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>______</w:t>
      </w:r>
    </w:p>
    <w:p>
      <w:pPr>
        <w:pStyle w:val="Heading1"/>
        <w:rPr/>
      </w:pPr>
      <w:r>
        <w:rPr/>
        <w:t>Astronomy Kit Inventory BOX 1</w:t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Heading2"/>
        <w:rPr/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 xml:space="preserve">  </w:t>
        <w:tab/>
        <w:tab/>
        <w:t xml:space="preserve"> </w:t>
        <w:tab/>
      </w:r>
      <w:r>
        <w:rPr>
          <w:u w:val="single"/>
        </w:rPr>
        <w:t>Quantity Returned</w:t>
      </w:r>
    </w:p>
    <w:p>
      <w:pPr>
        <w:pStyle w:val="Normal"/>
        <w:rPr>
          <w:u w:val="single"/>
        </w:rPr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CD Rom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Resource book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et of Transparencies set/44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ook</w:t>
      </w:r>
      <w:r>
        <w:rPr>
          <w:i/>
        </w:rPr>
        <w:t>, The Moon</w:t>
      </w:r>
      <w:r>
        <w:rPr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ooklet</w:t>
      </w:r>
      <w:r>
        <w:rPr>
          <w:i/>
        </w:rPr>
        <w:t>, Steps to the Moon</w:t>
      </w:r>
      <w:r>
        <w:rPr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9</w:t>
        <w:tab/>
        <w:tab/>
        <w:t>Cardboard piece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9</w:t>
        <w:tab/>
        <w:tab/>
        <w:t>Maps, Earth, laminated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9</w:t>
        <w:tab/>
        <w:tab/>
        <w:t xml:space="preserve">Maps, </w:t>
      </w:r>
      <w:r>
        <w:rPr>
          <w:i/>
        </w:rPr>
        <w:t>Lunar Landing Site Chart</w:t>
      </w:r>
      <w:r>
        <w:rP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Map, </w:t>
      </w:r>
      <w:r>
        <w:rPr>
          <w:i/>
        </w:rPr>
        <w:t>Official Map of the Moon</w:t>
      </w:r>
      <w:r>
        <w:rP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Map, </w:t>
      </w:r>
      <w:r>
        <w:rPr>
          <w:i/>
        </w:rPr>
        <w:t>The Earth’s Moon</w:t>
        <w:tab/>
      </w:r>
      <w:r>
        <w:rP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Poster, </w:t>
      </w:r>
      <w:r>
        <w:rPr>
          <w:i/>
        </w:rPr>
        <w:t>Moon Photo</w:t>
        <w:tab/>
      </w:r>
      <w:r>
        <w:rPr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olar System Lithograph Set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Video, </w:t>
      </w:r>
      <w:r>
        <w:rPr>
          <w:i/>
        </w:rPr>
        <w:t>Asteroids-Deadly Impact</w:t>
      </w:r>
      <w:r>
        <w:rPr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Video, </w:t>
      </w:r>
      <w:r>
        <w:rPr>
          <w:i/>
        </w:rPr>
        <w:t>For All Mankind</w:t>
      </w:r>
      <w:r>
        <w:rPr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5</w:t>
        <w:tab/>
        <w:tab/>
        <w:t xml:space="preserve">Rulers                              </w:t>
        <w:tab/>
        <w:tab/>
        <w:tab/>
        <w:tab/>
        <w:tab/>
      </w:r>
      <w:r>
        <w:rPr>
          <w:u w:val="single"/>
        </w:rPr>
        <w:tab/>
        <w:tab/>
        <w:t xml:space="preserve">  </w:t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Video Invisible Force                          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 xml:space="preserve">Nerf Balls                             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5</w:t>
        <w:tab/>
        <w:tab/>
        <w:t xml:space="preserve">Protractors                             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NASA Materials  ( as available )                             </w:t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Poster Moon Log                              </w:t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32</w:t>
        <w:tab/>
        <w:tab/>
        <w:t xml:space="preserve">Spheres White                              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32</w:t>
        <w:tab/>
        <w:tab/>
      </w:r>
      <w:r>
        <w:rPr>
          <w:i/>
        </w:rPr>
        <w:t>Phases of the Moon</w:t>
      </w:r>
      <w:r>
        <w:rPr/>
        <w:t xml:space="preserve"> Sequence Puzzle</w:t>
        <w:tab/>
        <w:tab/>
        <w:tab/>
        <w:t xml:space="preserve">    </w:t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</w:t>
      </w:r>
      <w:r>
        <w:rPr/>
        <w:t xml:space="preserve">Consumable (Unused portions may be securely packaged and returned with kit)                                         </w:t>
      </w:r>
    </w:p>
    <w:p>
      <w:pPr>
        <w:pStyle w:val="Normal"/>
        <w:rPr/>
      </w:pPr>
      <w:r>
        <w:rPr/>
        <w:t xml:space="preserve">_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</w:r>
      <w:r>
        <w:rPr>
          <w:b/>
          <w:i/>
        </w:rPr>
        <w:t>3 inch Styrofoam balls</w:t>
      </w:r>
      <w:r>
        <w:rPr>
          <w:i/>
        </w:rPr>
        <w:t xml:space="preserve">            </w:t>
      </w:r>
      <w:r>
        <w:rPr/>
        <w:tab/>
        <w:tab/>
        <w:tab/>
        <w:t xml:space="preserve">    </w:t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 xml:space="preserve">Stakes                               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>100</w:t>
        <w:tab/>
        <w:tab/>
        <w:t>Thumbtack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6</w:t>
        <w:tab/>
        <w:tab/>
        <w:t>Pack of Index cards</w:t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30</w:t>
        <w:tab/>
        <w:tab/>
        <w:t>6x9 Bags</w:t>
        <w:tab/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4</w:t>
        <w:tab/>
        <w:tab/>
        <w:t>Boxes of brass fastener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Toothpicks</w:t>
        <w:tab/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Rolls of cotton string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>Balloons</w:t>
        <w:tab/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250</w:t>
        <w:tab/>
        <w:tab/>
        <w:t>Short slim straws</w:t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0</w:t>
        <w:tab/>
        <w:tab/>
        <w:t>Flexible straws</w:t>
        <w:tab/>
        <w:tab/>
        <w:tab/>
        <w:tab/>
        <w:tab/>
        <w:tab/>
        <w:t xml:space="preserve">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>Super Jumbo straws</w:t>
        <w:tab/>
        <w:tab/>
        <w:tab/>
        <w:tab/>
        <w:tab/>
        <w:tab/>
        <w:t xml:space="preserve">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</w:t>
        <w:tab/>
        <w:tab/>
        <w:tab/>
        <w:tab/>
        <w:tab/>
        <w:tab/>
        <w:tab/>
        <w:t xml:space="preserve">         Teacher Initial Return    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>______</w:t>
      </w:r>
    </w:p>
    <w:p>
      <w:pPr>
        <w:pStyle w:val="Heading1"/>
        <w:rPr/>
      </w:pPr>
      <w:r>
        <w:rPr/>
        <w:t>Astronomy Kit Inventory BOX 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 xml:space="preserve">  </w:t>
        <w:tab/>
        <w:tab/>
        <w:t xml:space="preserve"> </w:t>
        <w:tab/>
      </w:r>
      <w:r>
        <w:rPr>
          <w:u w:val="single"/>
        </w:rPr>
        <w:t>Quantity Returned</w:t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5</w:t>
        <w:tab/>
        <w:tab/>
        <w:t xml:space="preserve">Flash Lights                              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 xml:space="preserve">Measuring Tapes          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Lamps  w/ bulbs                             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 xml:space="preserve">Globes w/magnifier base                              </w:t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</w:t>
      </w:r>
      <w:r>
        <w:rPr/>
        <w:t xml:space="preserve">Consumable (Unused portions may be securely packaged and returned with kit)                                         </w:t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32</w:t>
        <w:tab/>
        <w:tab/>
        <w:t>Clay (8 sets of 4 colors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Aluminum Foil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30</w:t>
        <w:tab/>
        <w:tab/>
        <w:t>D Batteries</w:t>
        <w:tab/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 SEPARATE BOX PLEASE RETURN WITH K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______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 xml:space="preserve">Globe                              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</w:t>
        <w:tab/>
        <w:tab/>
        <w:tab/>
        <w:tab/>
        <w:tab/>
        <w:tab/>
        <w:tab/>
        <w:t xml:space="preserve">         Teacher Initial Return    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7:07:00Z</dcterms:created>
  <dc:creator>DOE</dc:creator>
  <dc:description/>
  <cp:keywords/>
  <dc:language>en-US</dc:language>
  <cp:lastModifiedBy>Edward McGrath</cp:lastModifiedBy>
  <cp:lastPrinted>2008-02-27T15:14:00Z</cp:lastPrinted>
  <dcterms:modified xsi:type="dcterms:W3CDTF">2010-07-02T17:07:00Z</dcterms:modified>
  <cp:revision>2</cp:revision>
  <dc:subject/>
  <dc:title>Science Resource Center</dc:title>
</cp:coreProperties>
</file>